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Gara n. 4416397.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Tipo_procedura_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Procedura aperta per l'affidamento del trattamento galvanico di rivestimento con rame sui semilavorati per le monete (1 cent, 2 cent, 5 cent)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Default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6"/>
        <w:gridCol w:w="2263"/>
        <w:gridCol w:w="2296"/>
        <w:gridCol w:w="2410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 taglio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 (P</w:t>
            </w:r>
            <w:r>
              <w:rPr>
                <w:b/>
                <w:bCs/>
                <w:color w:val="000000"/>
                <w:sz w:val="24"/>
                <w:szCs w:val="24"/>
                <w:vertAlign w:val="subscript"/>
                <w:lang w:eastAsia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) €/t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espresso in cifr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Ec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68,00 ( euro millequattrocentosessantotto/00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bCs/>
                <w:i/>
                <w:iCs/>
              </w:rPr>
              <w:t>2 Ec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68,00 ( euro millequattrocentosessantotto/00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bCs/>
                <w:i/>
                <w:iCs/>
              </w:rPr>
              <w:t>5 Ec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68,00 ( euro millequattrocentosessantotto/00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Nicoletta Figurelli</cp:lastModifiedBy>
  <cp:lastPrinted>2012-07-31T10:39:00Z</cp:lastPrinted>
  <dcterms:modified xsi:type="dcterms:W3CDTF">2012-08-03T08:57:00Z</dcterms:modified>
  <cp:revision>29</cp:revision>
  <dc:subject/>
  <dc:title/>
</cp:coreProperties>
</file>